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АЗВАНИЕ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ИО полность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ый руководитель </w:t>
      </w:r>
      <w:r>
        <w:rPr>
          <w:rFonts w:cs="Times New Roman" w:ascii="Times New Roman" w:hAnsi="Times New Roman"/>
          <w:color w:val="FF0000"/>
          <w:sz w:val="24"/>
          <w:szCs w:val="24"/>
        </w:rPr>
        <w:t>ФИО полность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звание организации, субъект РФ, населённый пун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ОБЯЗАТЕЛЬНО-</w:t>
      </w: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>ОСТАВИТЬ ПРОБЕ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екст тезисов…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нимание!!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новные правила оформления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Поля документа: слева – 2 см, справа – 1 см, сверху и снизу – 2 см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Шапка тезисов: интервал 1,15 шрифт №12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ле шапки тезисов поставить пробел, затем вставить текст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екст тезисов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в текстовом редакторе Word шрифт №12  Times New Roman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названии тезисов не ставить кавычки и точку в конце назван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 писать слово «Автор»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Не ставить двоеточие после слов «Научный руководитель»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 заполнении формы пример оформления и все надписи красного цвета удали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мер оформления «шапки» тезисов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АЛЬТЕРНАТИВНОСТИ ОЦЕНКИ КАЧЕСТВА СРЕДНЕГО ОБРАЗОВАНИ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 Алексей Иванович, Петров Валентин Константинович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 Иванова Людмила Ивановн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СОШ №10, Оренбургская область, г. Бузулук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FF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21:24:00Z</dcterms:created>
  <dc:creator>HP</dc:creator>
  <dc:description/>
  <cp:keywords/>
  <dc:language>en-US</dc:language>
  <cp:lastModifiedBy>ДИМОН</cp:lastModifiedBy>
  <dcterms:modified xsi:type="dcterms:W3CDTF">2015-11-11T08:30:00Z</dcterms:modified>
  <cp:revision>14</cp:revision>
  <dc:subject/>
  <dc:title/>
</cp:coreProperties>
</file>