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ВЕЛЕНИЕ ВРЕМЕНИ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конференции обучающихся «ВЕЛЕНИЕ ВРЕМЕН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0:33:00Z</dcterms:modified>
  <cp:revision>39</cp:revision>
  <dc:subject/>
  <dc:title>«____»_____________ 200__г</dc:title>
</cp:coreProperties>
</file>