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 №</w:t>
      </w:r>
      <w:r>
        <w:rPr>
          <w:b/>
          <w:sz w:val="28"/>
          <w:szCs w:val="28"/>
          <w:u w:val="single"/>
        </w:rPr>
        <w:t xml:space="preserve">         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дополнительных услуг по организации заочного тур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го конкурс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«Первые шаги в науке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Москва          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российская общественная организация «Национальная система развития научной, творческой и инновационной деятельности молодежи России «ИНТЕГРАЦИЯ» (НС «ИНТЕГРАЦИЯ») в лице Председателя Обручникова Александра Сергеевича, действующая на основании Устава, именуемая в дальнейшем Исполнитель, с одной стороны, и организация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в лице директора (руководителя)  </w:t>
      </w:r>
      <w:r>
        <w:rPr>
          <w:sz w:val="24"/>
          <w:u w:val="single"/>
        </w:rPr>
        <w:t xml:space="preserve">                                                                                                    ,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действующая на основании ____________________, именуемая в дальнейшем Заказчик, с другой стороны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bookmarkStart w:id="0" w:name="_Hlk168397088"/>
      <w:r>
        <w:rPr>
          <w:sz w:val="24"/>
        </w:rPr>
        <w:t>Оказание дополнительных услуг по организации заочного тура</w:t>
      </w:r>
      <w:bookmarkEnd w:id="0"/>
      <w:r>
        <w:rPr>
          <w:sz w:val="24"/>
        </w:rPr>
        <w:t xml:space="preserve"> </w:t>
      </w:r>
      <w:r>
        <w:rPr>
          <w:b/>
          <w:sz w:val="24"/>
          <w:u w:val="single"/>
        </w:rPr>
        <w:t>_______</w:t>
      </w:r>
      <w:r>
        <w:rPr>
          <w:sz w:val="24"/>
        </w:rPr>
        <w:t xml:space="preserve"> </w:t>
      </w:r>
      <w:r>
        <w:rPr>
          <w:b/>
          <w:sz w:val="24"/>
        </w:rPr>
        <w:t>Всероссийского конкурса «Первые шаги в науке»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center"/>
        <w:rPr/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Заказчик берет на себя следующие обязательства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 xml:space="preserve">Представить в Оргкомитет конкурса по электронной почте </w:t>
      </w:r>
      <w:hyperlink r:id="rId2">
        <w:r>
          <w:rPr>
            <w:rStyle w:val="InternetLink"/>
            <w:sz w:val="24"/>
            <w:lang w:val="en-US"/>
          </w:rPr>
          <w:t>vmestev</w:t>
        </w:r>
        <w:r>
          <w:rPr>
            <w:rStyle w:val="InternetLink"/>
            <w:sz w:val="24"/>
          </w:rPr>
          <w:t>21</w:t>
        </w:r>
        <w:r>
          <w:rPr>
            <w:rStyle w:val="InternetLink"/>
            <w:sz w:val="24"/>
            <w:lang w:val="en-US"/>
          </w:rPr>
          <w:t>vek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yandex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конкурсные работы в количестве </w:t>
      </w:r>
      <w:r>
        <w:rPr>
          <w:b/>
          <w:sz w:val="24"/>
          <w:u w:val="single"/>
        </w:rPr>
        <w:t xml:space="preserve">         </w:t>
      </w:r>
      <w:r>
        <w:rPr>
          <w:sz w:val="24"/>
        </w:rPr>
        <w:t xml:space="preserve"> и необходимые сведения для регистрации участников конкурса. Пакет необходимых конкурсных документов представлен на сайте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tegraciy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  <w:u w:val="single"/>
        </w:rPr>
        <w:t>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20"/>
        <w:jc w:val="both"/>
        <w:rPr/>
      </w:pPr>
      <w:r>
        <w:rPr>
          <w:sz w:val="24"/>
        </w:rPr>
        <w:t>Осуществить оплату дополнительных услуг в соответствии с Договором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sz w:val="24"/>
        </w:rPr>
        <w:t>Исполнитель берет на себя следующие обязательства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Оказать дополнительные услуги по организации заочного тура </w:t>
      </w:r>
      <w:r>
        <w:rPr>
          <w:b/>
          <w:sz w:val="24"/>
          <w:u w:val="single"/>
        </w:rPr>
        <w:t>_______</w:t>
      </w:r>
      <w:r>
        <w:rPr>
          <w:b/>
          <w:sz w:val="24"/>
        </w:rPr>
        <w:t xml:space="preserve"> Всероссийского конкурса «Первые шаги в науке»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Провести регистрацию участников конкурса и подготовить материалы для печати сборника тезисов конкурсных работ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Организовать работу экспертных комиссий для проведения конкурсного отбора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Информировать участников о результатах заочного конкурса. Победителям заочного тура присваивается звание лауреата заочного конкурса и направляется вызов-приглашение для участия в итоговом мероприятии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Подготовить дипломы лауреатов и свидетельства участников заочного конкурс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  <w:szCs w:val="28"/>
        </w:rPr>
        <w:t>ПОРЯДОК ВЗАИМОРАСЧЕТОВ СТОРОН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дополнительных услуг составляет </w:t>
      </w:r>
      <w:r>
        <w:rPr>
          <w:sz w:val="24"/>
          <w:szCs w:val="24"/>
          <w:u w:val="single"/>
        </w:rPr>
        <w:t xml:space="preserve">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) рублей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 безналичному расчету. </w:t>
      </w:r>
    </w:p>
    <w:p>
      <w:pPr>
        <w:pStyle w:val="Normal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/>
      </w:pPr>
      <w:r>
        <w:rPr>
          <w:b/>
          <w:sz w:val="28"/>
          <w:szCs w:val="28"/>
        </w:rPr>
        <w:t>СРОКИ ДЕЙСТВИЯ ДОГОВОРА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тоящий Договор вступает в силу с момента подписания его сторонами и действует до выполнения ими своих обязательств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5.1.</w:t>
        <w:tab/>
        <w:t>За несоблюд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В случае не обоснованного нарушения Исполнителем условий Договора Заказчик требует бесспорного возвращения перечисленных средств, а настоящий Договор считается расторгнутым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Все изменения условий настоящего Договора оформляются путем подписания сторонами Дополнительного соглашения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о завершению работ и выполнению обязательств, предусмотренных настоящим Договором, стороны составляют и подписывают Акт выполненных работ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>
          <w:b/>
          <w:sz w:val="28"/>
          <w:szCs w:val="28"/>
        </w:rPr>
        <w:t>ЮРИДИЧЕСКИЕ АДРЕСА, РЕКВ</w:t>
      </w:r>
      <w:r>
        <w:rPr/>
        <w:t>ИЗИТЫ И ПОДПИСИ СТОРОН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32"/>
      </w:tblGrid>
      <w:tr>
        <w:trPr>
          <w:trHeight w:val="370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 деятельности молодежи России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75, г.Москва, ул. Дмитриевского, д. 7, офис 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НН 7706032494 КПП 7702010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С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38107380901023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6002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351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estev21vek@yandex.ru" TargetMode="External"/><Relationship Id="rId3" Type="http://schemas.openxmlformats.org/officeDocument/2006/relationships/hyperlink" Target="http://www.integraciya.org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11:00Z</dcterms:created>
  <dc:creator>А.С.</dc:creator>
  <dc:description/>
  <cp:keywords/>
  <dc:language>en-US</dc:language>
  <cp:lastModifiedBy>Антон</cp:lastModifiedBy>
  <cp:lastPrinted>2010-01-20T12:20:00Z</cp:lastPrinted>
  <dcterms:modified xsi:type="dcterms:W3CDTF">2024-06-05T06:28:00Z</dcterms:modified>
  <cp:revision>73</cp:revision>
  <dc:subject/>
  <dc:title>Д О Г О В О Р №______</dc:title>
</cp:coreProperties>
</file>