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МЕНЯ ОЦЕНЯТ В 21 ВЕК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МЕНЯ ОЦЕНЯТ В 21 ВЕК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5-01-17T12:25:00Z</dcterms:modified>
  <cp:revision>25</cp:revision>
  <dc:subject/>
  <dc:title>Форма № ПД-4</dc:title>
</cp:coreProperties>
</file>